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рос населения микро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ащиеся нашей школы провели опрос жителей 8 микрорайона, в котором приняли участие 20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елям нашего микрорайона были заданы вопрос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 вы оцениваете благоустройство микрорайона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то бы вы хотели предложить по благоустройству 8 микрорайон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8% опрошенных отметили удалённость микрорайона от культурных центров города, недостаточное его благоустройство, неухоженность его окраин, отсутствие мест отдыха, кроме нескольких детских площад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ответе на второй вопрос жители микрорайона хотели бы имет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рк отдыха (87%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зино, бар (3%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труднились с ответом (10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4:02:00Z</dcterms:created>
  <dc:creator>Владимир</dc:creator>
  <dc:description/>
  <cp:keywords/>
  <dc:language>en-US</dc:language>
  <cp:lastModifiedBy>Владимир</cp:lastModifiedBy>
  <cp:lastPrinted>2005-02-25T23:53:00Z</cp:lastPrinted>
  <dcterms:modified xsi:type="dcterms:W3CDTF">2005-02-25T14:54:00Z</dcterms:modified>
  <cp:revision>20</cp:revision>
  <dc:subject/>
  <dc:title/>
</cp:coreProperties>
</file>